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KINETICS OF FOOD SYSTEMS</w:t>
        <w:tab/>
        <w:tab/>
        <w:tab/>
        <w:tab/>
        <w:tab/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FP307</w:t>
        <w:tab/>
        <w:tab/>
        <w:tab/>
        <w:tab/>
        <w:tab/>
        <w:t xml:space="preserve">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the factors affecting stability of emulsions.                                             </w:t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 </w:t>
        <w:tab/>
        <w:t xml:space="preserve">Explain the types of food emulsions with examples.                                    </w:t>
        <w:tab/>
        <w:t xml:space="preserve">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  <w:tab/>
        <w:t xml:space="preserve">a.   </w:t>
        <w:tab/>
        <w:t xml:space="preserve">State the basic theory of glass transition.                                                           </w:t>
        <w:tab/>
        <w:t xml:space="preserve">(10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Water as a plasticizer – Justify.                                                                           </w:t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  <w:tab/>
        <w:t xml:space="preserve">a. </w:t>
        <w:tab/>
        <w:t xml:space="preserve">State the importance of fringed micelle structural model.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Outline the gelation mechanism of protein and polysaccharide.</w:t>
        <w:tab/>
        <w:tab/>
        <w:tab/>
        <w:tab/>
        <w:tab/>
        <w:t xml:space="preserve">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 </w:t>
        <w:tab/>
        <w:t xml:space="preserve">Explain any two basic theories of gelation.                                                            </w:t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  <w:tab/>
        <w:t xml:space="preserve">Outline the behaviour of agar gels.                                                                      </w:t>
        <w:tab/>
        <w:t xml:space="preserve">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the mechanism of gel formation with an example.                                  </w:t>
        <w:tab/>
        <w:t xml:space="preserve">(15)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State the difference between strong and weak gels.                                            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iscuss the characteristics of composite materials.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laborate on cellular structure of fruits and vegetables.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 </w:t>
        <w:tab/>
        <w:t xml:space="preserve">a. </w:t>
        <w:tab/>
        <w:t xml:space="preserve">Explain the factors affecting Maillard reaction.                                             </w:t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Brief on kinetics of Maillard reac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laborate on mechanism of the Maillard reaction.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29</Words>
  <Characters>1878</Characters>
  <CharactersWithSpaces>220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4-20T04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